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874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636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231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011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318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097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517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32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664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976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49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575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029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