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33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9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761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04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694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699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334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444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011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371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847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83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3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503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919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24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221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