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52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01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67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11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670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682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062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52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55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01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87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61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44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80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220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