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9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0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13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673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86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30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0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2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7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81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15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29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39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