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003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428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080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190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94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447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696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281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257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4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468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909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43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311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477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09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887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