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439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542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550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545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495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592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701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7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218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052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577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602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464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892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510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