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0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48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276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69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867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24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49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03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99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0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90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0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072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