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42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47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82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20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54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31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6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53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84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61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7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3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4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57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10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31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49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