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5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13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06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70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06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55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2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88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9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3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3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46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251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