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98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83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141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70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653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985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650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111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34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490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40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06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329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