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698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328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013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751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515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59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246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168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499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550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784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193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56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119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77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540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607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