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28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413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243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783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458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142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764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329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1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04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153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755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327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334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169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