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890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309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048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909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168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12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96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91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167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471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19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56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823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