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05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166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26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63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35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1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15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60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06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67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0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3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14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49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74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52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180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