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8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42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790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30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977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47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9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20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04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16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869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70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53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27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