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8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68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5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47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11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71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97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85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7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84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42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96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762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