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26602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34658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22551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5846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96341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93149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05714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41483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78160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88240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22226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63146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28335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31562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79849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5554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80458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