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682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994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925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73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161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16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437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839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176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96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378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05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763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850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957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