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812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1059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0982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9295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1254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7628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232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330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0721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734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945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289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2004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