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277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457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938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489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538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275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879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001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460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237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173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086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22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008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153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053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462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