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683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54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04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7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49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73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83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745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340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99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40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91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89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13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254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