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200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239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801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894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523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414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639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296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484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979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783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318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888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