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333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8517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4661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9216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4527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876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8668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8250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169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612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829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553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792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0944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553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290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14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