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05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905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74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87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882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046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49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029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661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10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503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08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410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017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