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4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556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292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339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163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21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22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01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21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534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3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4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38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