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48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06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51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93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330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835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087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0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18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02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50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71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41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7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62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93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88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