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62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79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906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38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663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828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98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93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091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60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882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680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905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403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727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