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434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2142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6411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208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32190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2952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32723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2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3889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03396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8637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0151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70969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