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45871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5843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0271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2302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1566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854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9421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2445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4907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375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7479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378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79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46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5013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048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6142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