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67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940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521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4144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94125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4764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7006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160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980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98021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8260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120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8759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0888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60028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