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801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0171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964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095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392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875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832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7570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29561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53837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8596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788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008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