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4113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5858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8248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682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2154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5158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248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126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08577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52992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325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677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1734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5498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218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3513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3408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