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428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91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9674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57749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50800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90576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8003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4144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59995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59061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7484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0720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1399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76807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1026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