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192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5049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7196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8464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6742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2752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6407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4326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4615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2755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9998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008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3775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