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720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678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723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367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200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135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507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202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111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307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585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921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542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832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21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270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959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