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34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83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29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706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44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035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77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96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01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125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75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2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16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421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623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