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2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5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7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02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37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9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62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35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71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39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2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44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