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06549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04481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44391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6948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28903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34285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12180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68166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64131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78316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89462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42292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08018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739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72833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26227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42537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