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96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968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47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97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318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2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11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72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22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53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83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47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315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5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00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