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063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940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658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609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808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356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137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905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153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21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670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751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437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