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42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744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832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30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610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62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93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77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68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52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24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18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33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245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823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96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655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