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3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17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1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359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24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760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98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07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2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84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22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141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07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00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858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