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64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17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856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422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56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4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7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785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9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6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40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9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2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