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08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238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09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83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21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37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8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42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50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944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6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1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3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29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870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93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65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