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840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29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566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699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954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695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135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460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143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775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395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434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433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430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07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