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618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2508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6003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7465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5435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5280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5485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9600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0253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6735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828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909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486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