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92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605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126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702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169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715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0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352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847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640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369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95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537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617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726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972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876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