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44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32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111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620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552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3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27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478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009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06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345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561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5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625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851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