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61467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96749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09591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31785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51043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17979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92865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44250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89412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76216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22581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80578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07513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