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729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124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56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2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364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574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507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012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197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721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523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789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28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0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943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318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564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